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12  Lesson 2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7 Describe the relationship between two sets of related data such as ordered pairs in a tabl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know how to find the value of an expression that contains a variable. Today you will learn to write an expression that describes a ru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Name a situation in which the same number is always added or subtracted.</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Draw the table on the board</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Jack        17              20        25       32</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Javier     13              16        21       28</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Jack and Javier played a math game. Jack started at modeling a number with place value blocks. Then Javier changed the number. The table shows the numbers that Jack modeled after Javier changed them. What rule did Javier use to change the blocks? Record your work with words, symbols, or numbers.</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Use place value blocks to represent 17. Compare with 13.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With a partner change the ending numbers on the chart to 24  27  32  and 39. Create a new table and explain the ru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Use the same table….what would the ending number be with the starting number is 36?</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as to why knowing the rule is importa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Practice (teacher’s choice)</w:t>
            </w:r>
          </w:p>
          <w:p>
            <w:pPr>
              <w:pStyle w:val="Normal"/>
              <w:numPr>
                <w:ilvl w:val="0"/>
                <w:numId w:val="2"/>
              </w:numPr>
              <w:rPr/>
            </w:pPr>
            <w:r>
              <w:rPr/>
              <w:t>Display the Digi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Number tiles 0-9 for each center, 3 copies of Display the Digits</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21:00Z</dcterms:created>
  <dc:creator>lcisd</dc:creator>
  <dc:description/>
  <dc:language>en-US</dc:language>
  <cp:lastModifiedBy>Lisa</cp:lastModifiedBy>
  <cp:lastPrinted>2008-10-03T12:16:00Z</cp:lastPrinted>
  <dcterms:modified xsi:type="dcterms:W3CDTF">2010-03-01T03:21:00Z</dcterms:modified>
  <cp:revision>2</cp:revision>
  <dc:subject/>
  <dc:title>Mathematics Daily Lesson Plan</dc:title>
</cp:coreProperties>
</file>